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58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287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368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491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803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691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87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085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985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148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10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329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718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49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529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