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15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561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54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390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180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70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973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60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728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07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99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194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674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