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7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85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776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98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07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56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80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09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00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13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39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12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45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25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58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961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621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