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91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82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87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49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20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30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90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8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20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383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05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9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88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80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433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554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51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