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591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196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40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679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789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699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811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254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815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795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090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350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142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