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87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44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332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380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295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37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89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51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632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16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60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52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55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137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803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