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05452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48469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46868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30465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01784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15904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764694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20538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67972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59459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67313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5034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68922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93937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0544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67625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43167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