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4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791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789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168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25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707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181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67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998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64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48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524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89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776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040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