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84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491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453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604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519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099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944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459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505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107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654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728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180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