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140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509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002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14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726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881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319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495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039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894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476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116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932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65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338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150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109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