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68455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90198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588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23671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25408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83494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05961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89058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28476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04853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91461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80245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31199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50168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43150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