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13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13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273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330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06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217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18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57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857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642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72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955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42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