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02340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52442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04024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42576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