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5561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28171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7306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88742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26761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03088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90319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1881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