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32339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06210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88386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13450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