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209306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238371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860578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882325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374457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419823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9797711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178831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