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5573296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0497416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025412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