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37630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286129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870247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