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221774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968406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791097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