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088235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635696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7990324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3256500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