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92554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70775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23188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