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5350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10529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82726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54731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