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EAK_D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EAK_D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already in negation normal form into dis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lready in negation normal form (see {NNF_CON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ll other propositional connectives have been eliminated in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junction, disjunction and negation, and negation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, {WEAK_DNF_CONV} puts the term into an equivalent dis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, which is a disjunction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non-Boolean terms will just yield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AK_DNF_CONV `(a \/ b) /\ (a \/ c /\ e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a \/ b) /\ (a \/ c /\ e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/\ a \/ b /\ a) \/ a /\ c /\ e \/ b /\ c /\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and associativity of the resulting form are not guarante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duplicates. See {DNF_CONV} for a stronger (but somewha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where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_CONV, DNF_CONV, NNF_CONV, WEAK_C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